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123829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6648135"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